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3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ОЕ ЗАДАНИЕ № 44/2023/26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 ВЛ-10 кВ, ТП 10/0,4 кВ, ВЛ-0,4 кВ, для</w:t>
      </w:r>
      <w:r>
        <w:rPr>
          <w:bCs/>
          <w:sz w:val="24"/>
          <w:szCs w:val="24"/>
        </w:rPr>
        <w:t xml:space="preserve"> технологического </w:t>
      </w:r>
      <w:r>
        <w:rPr>
          <w:sz w:val="24"/>
          <w:szCs w:val="24"/>
        </w:rPr>
        <w:t xml:space="preserve">присоединения здания пилорамы по адресу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стромская обл., Буйский район, д. Захарово, ул. Центральная, д. 24, ООО «Стройлеспром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9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9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 xml:space="preserve">сетевого хозяйств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комплекс работ по описанию границ сервитута, с последующим предоставлением документов в адрес заказчика для постановки на кадастровый учет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8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, или, в порядке исключения, заключение протокола Комиссии по допуску оборудования, материалов и систем ПАО «Россети Центр» и ПАО «Россети Центр и Приволжья»,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  <w:r>
        <w:rPr/>
        <w:t xml:space="preserve"> П</w:t>
      </w:r>
      <w:r>
        <w:rPr>
          <w:bCs/>
          <w:iCs/>
          <w:sz w:val="24"/>
          <w:szCs w:val="24"/>
        </w:rPr>
        <w:t>рименение импортного оборудования допускается только по согласованию с ПАО «Россети»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обяза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ая к поставляемому оборудованию документация (технические условия, руководства по эксплуатации и т.п.) должна соответствовать конкретному виду продукции и быть заверена производителем. Данная документация должна подтверждать технические характеристики, заявленные поставщиком оборудования в техническом предложении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881"/>
      </w:tblGrid>
      <w:tr>
        <w:trPr>
          <w:tblHeader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62"/>
      </w:tblGrid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 кВ</w:t>
            </w:r>
          </w:p>
        </w:tc>
      </w:tr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Россети Центр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244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/ СИП-3/самонесущий кабель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тип линии совместной подвески / Не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/ металл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е преграды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при прохождении ВЛ 6 (10) кВ в лесной местности </w:t>
      </w:r>
      <w:r>
        <w:rPr>
          <w:sz w:val="24"/>
          <w:szCs w:val="24"/>
        </w:rPr>
        <w:t>с высокой повреждаемостью из-за падения деревьев (болотистый участок, воздействие животных и ветровых нагрузок)</w:t>
      </w:r>
      <w:r>
        <w:rPr>
          <w:bCs/>
          <w:sz w:val="24"/>
          <w:szCs w:val="24"/>
        </w:rPr>
        <w:t xml:space="preserve"> рекоменду</w:t>
        <w:softHyphen/>
        <w:t>ется применение СВЛ на основании ТЭО (в случае применение защищенного провода 6-10 кВ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2269"/>
      </w:tblGrid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Р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е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10)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400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6"/>
        <w:gridCol w:w="332"/>
        <w:gridCol w:w="915"/>
        <w:gridCol w:w="629"/>
        <w:gridCol w:w="994"/>
        <w:gridCol w:w="320"/>
        <w:gridCol w:w="555"/>
        <w:gridCol w:w="555"/>
        <w:gridCol w:w="556"/>
        <w:gridCol w:w="116"/>
        <w:gridCol w:w="441"/>
        <w:gridCol w:w="555"/>
        <w:gridCol w:w="556"/>
        <w:gridCol w:w="555"/>
      </w:tblGrid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41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19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18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07" w:hRule="atLeast"/>
          <w:cantSplit w:val="true"/>
        </w:trPr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5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Россети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Открытия дверей, срабатывание пожарной сигнализации, световая индикация наличия высокого напряжения на ТП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к ТЗ №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аблицей 1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гласно стандар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411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38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21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, не ме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454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481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311"/>
        <w:tabs>
          <w:tab w:val="clear" w:pos="708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Таблица 1. </w:t>
      </w:r>
      <w:r>
        <w:rPr>
          <w:b/>
          <w:bCs/>
          <w:sz w:val="24"/>
          <w:szCs w:val="24"/>
        </w:rPr>
        <w:t>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spacing w:before="0" w:after="0"/>
        <w:ind w:left="107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оложительное заключение аттестационной комиссии ПАО «Россети» на момент поставки оборудования, или, в порядке исключения, протокол КДО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в течение 140 календарных дней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44/2023/26/2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03:00Z</dcterms:created>
  <dc:creator>Ерёмин</dc:creator>
  <dc:description/>
  <cp:keywords/>
  <dc:language>en-US</dc:language>
  <cp:lastModifiedBy>Абрамов Юрий Владимирович</cp:lastModifiedBy>
  <cp:lastPrinted>2023-04-13T09:17:00Z</cp:lastPrinted>
  <dcterms:modified xsi:type="dcterms:W3CDTF">2023-04-13T06:2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